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Patrymau Rhif                                                 Blwyddyn 9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dnabod, disgrifio a pharhau gyda patrymau rh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sgrifio mewn geiriau y rheol ar gyfer y term nesa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rganfod nfed term dilyniant (ee rheol = 3n + 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’r nfed term i greu dilyniant (Beth yw 5 term cyntaf 2n + 5?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rganfod nfed term dilyniant cwadratig (ee rheol = n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+ 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’r nfed term i greu dilyniant cwadratig (Beth yw 5 term cyntaf 2n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+ 5?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1637050948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1971638613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1133510651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242971320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1939455487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1084932933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944418160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Patrymau Rhif                                                 Blwyddyn 9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dnabod, disgrifio a pharhau gyda patrymau rh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isgrifio mewn geiriau y rheol ar gyfer y term nesa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rganfod nfed term dilyniant (ee rheol = 3n + 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’r nfed term i greu dilyniant (Beth yw 5 term cyntaf 2n + 5?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rganfod nfed term dilyniant cwadratig (ee rheol = n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+ 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’r nfed term i greu dilyniant cwadratig (Beth yw 5 term cyntaf 2n</w:t>
            </w:r>
            <w:r>
              <w:rPr>
                <w:rFonts w:cs="Comic Sans MS" w:ascii="Comic Sans MS" w:hAnsi="Comic Sans MS"/>
                <w:sz w:val="28"/>
                <w:szCs w:val="28"/>
                <w:vertAlign w:val="superscript"/>
              </w:rPr>
              <w:t>2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+ 5?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566934976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2135148033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413853729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349837000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1242757371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103053300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1725633667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24:00Z</dcterms:created>
  <dc:creator>Betsan Wyn Thomas</dc:creator>
  <dc:description/>
  <dc:language>en-US</dc:language>
  <cp:lastModifiedBy>Betsan Wyn Thomas</cp:lastModifiedBy>
  <dcterms:modified xsi:type="dcterms:W3CDTF">2008-10-22T07:24:00Z</dcterms:modified>
  <cp:revision>2</cp:revision>
  <dc:subject/>
  <dc:title>UNED: Rhifau, rhifau rhifau</dc:title>
</cp:coreProperties>
</file>